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ие образования администрации муниципального образования Апшеронский район</w:t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firstLine="54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КЛАД</w:t>
      </w:r>
    </w:p>
    <w:p>
      <w:pPr>
        <w:pStyle w:val="Default"/>
        <w:ind w:firstLine="54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результатах и основных направлениях деятельности</w:t>
      </w:r>
    </w:p>
    <w:p>
      <w:pPr>
        <w:pStyle w:val="Default"/>
        <w:ind w:firstLine="54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правления образования администрации муниципального образования Апшеронский район</w:t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шеронск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-2020 гг.</w:t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Настоящий Доклад подготовлен в соответствии с </w:t>
      </w:r>
      <w:r>
        <w:rPr>
          <w:sz w:val="28"/>
          <w:szCs w:val="28"/>
          <w:lang w:val="ru-RU"/>
        </w:rPr>
        <w:t xml:space="preserve">Порядком, утвержденным постановлением администрации муниципального образования Апшеронский район от 29.12.2015 года № 1360 «О создании системы управления по целям и результатам деятельности субъектов бюджетного планирования в муниципальном образовании Апшеронский район» </w:t>
      </w:r>
      <w:r>
        <w:rPr>
          <w:sz w:val="28"/>
          <w:szCs w:val="28"/>
        </w:rPr>
        <w:t xml:space="preserve"> и отражает деятельность управления образования администрации муниципального образования Апшеронский район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в муниципальном образовании Апшеронский район функционировало 6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бразоват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 Из них: 28 общеобразовательных школ,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дошкольных образовательных учреждений и 6 учреждений дополнительного образования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отрасли «Образование» работают </w:t>
      </w:r>
      <w:r>
        <w:rPr>
          <w:sz w:val="28"/>
          <w:szCs w:val="28"/>
          <w:lang w:val="ru-RU"/>
        </w:rPr>
        <w:t>1756</w:t>
      </w:r>
      <w:r>
        <w:rPr>
          <w:sz w:val="28"/>
          <w:szCs w:val="28"/>
        </w:rPr>
        <w:t xml:space="preserve"> человек, в т.ч. в общеобразовательных учреждениях</w:t>
      </w:r>
      <w:r>
        <w:rPr>
          <w:sz w:val="28"/>
          <w:szCs w:val="28"/>
          <w:lang w:val="ru-RU"/>
        </w:rPr>
        <w:t xml:space="preserve"> – 923</w:t>
      </w:r>
      <w:r>
        <w:rPr>
          <w:sz w:val="28"/>
          <w:szCs w:val="28"/>
        </w:rPr>
        <w:t xml:space="preserve"> чел</w:t>
      </w:r>
      <w:r>
        <w:rPr>
          <w:sz w:val="28"/>
          <w:szCs w:val="28"/>
          <w:lang w:val="ru-RU"/>
        </w:rPr>
        <w:t>овек</w:t>
      </w:r>
      <w:r>
        <w:rPr>
          <w:sz w:val="28"/>
          <w:szCs w:val="28"/>
        </w:rPr>
        <w:t xml:space="preserve">, в дошкольных образовательных учреждениях – </w:t>
      </w:r>
      <w:r>
        <w:rPr>
          <w:sz w:val="28"/>
          <w:szCs w:val="28"/>
          <w:lang w:val="ru-RU"/>
        </w:rPr>
        <w:t>739</w:t>
      </w:r>
      <w:r>
        <w:rPr>
          <w:sz w:val="28"/>
          <w:szCs w:val="28"/>
        </w:rPr>
        <w:t xml:space="preserve"> чел</w:t>
      </w:r>
      <w:r>
        <w:rPr>
          <w:sz w:val="28"/>
          <w:szCs w:val="28"/>
          <w:lang w:val="ru-RU"/>
        </w:rPr>
        <w:t>овек</w:t>
      </w:r>
      <w:r>
        <w:rPr>
          <w:sz w:val="28"/>
          <w:szCs w:val="28"/>
        </w:rPr>
        <w:t xml:space="preserve">, в учреждениях дополнительного образования – </w:t>
      </w:r>
      <w:r>
        <w:rPr>
          <w:sz w:val="28"/>
          <w:szCs w:val="28"/>
          <w:lang w:val="ru-RU"/>
        </w:rPr>
        <w:t>94</w:t>
      </w:r>
      <w:r>
        <w:rPr>
          <w:sz w:val="28"/>
          <w:szCs w:val="28"/>
        </w:rPr>
        <w:t xml:space="preserve"> чел</w:t>
      </w:r>
      <w:r>
        <w:rPr>
          <w:sz w:val="28"/>
          <w:szCs w:val="28"/>
          <w:lang w:val="ru-RU"/>
        </w:rPr>
        <w:t>ове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17634 человека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3976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– 10089 человек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 учреждениях дополнительного образования детей – 3569 человек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Раздел 1. </w:t>
      </w:r>
      <w:r>
        <w:rPr>
          <w:b/>
          <w:bCs/>
          <w:sz w:val="28"/>
          <w:szCs w:val="28"/>
          <w:lang w:val="ru-RU"/>
        </w:rPr>
        <w:t>Результаты деятельности управления образования администрации муниципального образования Апшеронский район за отчетный период</w:t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управлением образования администрации муниципального образования Апшеронский район (далее – управление образования) большое внимание уделяется приоритетным направлениям образовательной политики: духовно-нравственному, патриотическому, трудовому, эколого-биологическому воспитанию детей, формированию их здорового образа жизни, развитию массового детского спорта и туризма, профилактике безнадзорности и правонарушений, обеспечению безопасности, защите жизни и здоровья учащихся и воспитанников, а также предоставлению дистанционного образования детям – инвалид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е усилия сосредоточены на осуществлении национальной образовательной инициативы «Наша новая школа», реализации плана мероприятий («дорожная карта») «Изменения в отраслях социальной сферы муниципального образования Апшеронский район, направленные на повышение эффективности образования и наук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е цели, тактические задачи деятельности управления образования определяются Законом Российской Федерации «Об образовании в Российской Федерации», приоритетным национальным проектом «Образование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ыми направлениями национальной образовательной инициативы «Наша новая школа»,</w:t>
      </w:r>
      <w:r>
        <w:rPr>
          <w:rFonts w:cs="Times New Roman" w:ascii="Times New Roman" w:hAnsi="Times New Roman"/>
          <w:sz w:val="28"/>
          <w:szCs w:val="28"/>
        </w:rPr>
        <w:t xml:space="preserve"> Законом Краснодарского края «Об образовании в Краснодарском крае», государственной программой «Развитие образования» и другими региональными нормативно – правовыми актами, регулирующими правоотношения в сфере воспитания и образования, стратегией социально-экономического развития муниципального образования Апшеронский район до 2020 год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руководствуется в своей деятельности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правовыми актами администрации Краснодарского края, Законодательного Собрания Краснодарского края, Уставом муниципального образования Апшеронский район и нормативно правовыми актами, положением об управлении образования администрации муниципального образования Апшеронский район. В рамках установленных компетенций управление образ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эффективное функционирование и развитие системы образования на территории муниципального образования Апшеронский райо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 необходимые условия для реализации прав граждан на получение образования в сферах дошкольного, общего и дополнительного образования детей, начального и среднего образования, а также в сфере воспитания учащихся и воспитанник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функции по нормативно – правовому регулированию в сферах дошкольного, общего и дополнительного образования дет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яет функции главного распорядителя бюджетных средств;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ует подготовку, профессиональное развитие и аттестацию педагогических и управленческих кадров;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анализ исполнения нормативов государственных образовательных стандартов в сфере дошкольного и общего образования;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ует деятельность по модернизации системы образования муниципального образования Апшеронский район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я Российской Федерации гарантирует права граждан на образование. Управление образования осуществляет меры по их реализации, создает правовые и экономические условия для: бесплатности среднего общего образования в пределах государственного образовательного стандарта и бесплатного образования других уровней в пределах, установленных законодательством Российской Федерации; равного доступа всех граждан России к образованию разных уровней вне зависимости от места жительства и уровня доходов семьи; получения образования в соответствии с установленными государственными образовательными стандартами, гарантирующими необходимое для общества качество образования. </w:t>
      </w:r>
    </w:p>
    <w:p>
      <w:pPr>
        <w:pStyle w:val="Normal"/>
        <w:tabs>
          <w:tab w:val="clear" w:pos="709"/>
          <w:tab w:val="right" w:pos="9360" w:leader="dot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разработан и действует механизм выявления детей, подлежащих обучению, ежедневного учета детей, не посещающих школу, постановки на профилактический учет и снятия с него учащихся. Ежемесячно школы представляют в управление образования мониторинги посещаемости занятий учащимися и информацию о работе с детьми, не посещающими школу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активизации работы по выполнению ст. 63, 66, 67 Закона РФ «Об образовании в Российской Федерации» управлением образования разработан комплекс мер по обеспечению получения несовершеннолетними основного общего, среднего общего образования, который предусматривает направления деятельности, способствующие возвращению детей в школу и решению ряда социальных проблем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функция управления образования – создание, обеспечение и развитие условий для реализации законодательно установленных прав и гарантий в получении бесплатного и общедоступного качественного образования в секторах дошкольного, общего среднего и дополнительного образования детей. Управление образования определило стратегические цели и тактические задач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ближайших задач времени является создание адаптивной безбарьерной среды, позволяющей обеспечить полноценную интеграцию детей с ограниченными возможностями здоровья и детей – инвалидов. Особое внимание сосредоточено на создании условий для полноценного включения данной категории детей в образовательное пространство и успешной их социализ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жегодно законом о краевом бюджете на соответствующий финансовый год утверждаются нормативы под</w:t>
      </w:r>
      <w:r>
        <w:rPr>
          <w:rFonts w:cs="Times New Roman" w:ascii="Times New Roman" w:hAnsi="Times New Roman"/>
          <w:iCs/>
          <w:sz w:val="28"/>
          <w:szCs w:val="28"/>
        </w:rPr>
        <w:t xml:space="preserve">ушевого финансирования </w:t>
      </w:r>
      <w:r>
        <w:rPr>
          <w:rFonts w:cs="Times New Roman" w:ascii="Times New Roman" w:hAnsi="Times New Roman"/>
          <w:sz w:val="28"/>
          <w:szCs w:val="28"/>
        </w:rPr>
        <w:t>и поправочные коэффициенты к ни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ами министерства образования, науки и молодежной политики Краснодарского края на начало учебного года утверждаются перечни сельских малокомплектных и сельских условно малокомплектных </w:t>
      </w:r>
      <w:r>
        <w:rPr>
          <w:rFonts w:cs="Times New Roman" w:ascii="Times New Roman" w:hAnsi="Times New Roman"/>
          <w:bCs/>
          <w:sz w:val="28"/>
          <w:szCs w:val="28"/>
        </w:rPr>
        <w:t>общеобразовательных учреждений, расположенных на территории муниципального образования Апшеро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федеральный государственный образовательный стандарт (далее - ФГОС) начального общего образования введен с 1 по 5 класс во всех общеобразовательных учреждений муниципального образования Апшеронский район. С 1  сентября 2016 года учащиеся 6-х классов 25 общеобразовательных учреждений района, 7-х классов в МАОУЛ №1, МБОУСОШ №№ 2, 3, 4, 7, 13, 15, 17, 18, 24, 30, МБОУГ № 5, МБОУООШ №№ 9, 23, учащиеся 8-х классов в МБОУСОШ №№ 2, 15, 17, 18, МБОУООШ №№ 9, 23, учащиеся 9-х классов в МБОУСОШ № 18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школах проведен анализ имеющихся условий и ресурсного обеспечения для реализации образовательных программ основного общего образования в соответствии с требованиями ФГОС. Ведется комплектование библиотеки учебно–методическими комплектами по всем предметам учебн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не менее,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ёзные изменения сегодня происходят и в системе дошкольного образования.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4 г. введен в действие федеральный государственный образовательный стандарт дошкольного образования. Он направлен на повышение социального статуса дошкольного образования, обеспечение государственного равенства возможностей для каждого ребенка в получении качественного дошкольного образования, сохранение единства образовательного простран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-2015 учебном году пилотной площадкой по реализации стандарта дошкольного образования стал детский сад № 39. На базе этого учреждения проводятся обучающие семинары и семинары – практикумы для педагогических и руководящих работников всех детских садов с целью повышения эффективности процесса внедрения новых стандар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се педагогические и руководящие работники детских садов своевременно прошли курсы повышения квалифик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ы доступности образовательных услуг для детей с ограниченными возможностями здоровья, обучающихся на дому, используются дистанционные технологии. Базовой школой для обучения таких детей является лицей №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реализуется привлечение детей для посещения организаций дополнительного образования детей в сфере образования, культуры, спорта. С целью увеличения посещаемости детьми организаций дополнительного образования, необходимо активнее развивать данные направления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 2012 года в рамках реализации Указов Президента Российской Федерации от 7 мая 2012 года № 597 "О мероприятиях по реализации государственной социальной политики" и от 1 июня 2012 № 761 "О национальной стратегии действий в интересах детей на 2012 - 2017 годы" проводится работа по увеличению заработной платы педагогических работников учрежден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средней заработной платы в образовательных учреждениях в 2016 году следующ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ые образовательные учрежд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работников – 24 362,6 рублей (уменьшение относительно 2015 года составило 0,7 %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ые учрежд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работников – 28 442,3 рублей (увеличение относительно 2015 года составило 1,4 %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работников – 25 715,0 рублей (увеличение относительно 2015 года составило 9 %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платы труда направлено на усиление мотивации педагогических работников, обеспечивающей развитие внеурочной деятельности в классах, включая классы, реализующие федеральной государственный образовательный стандарт начального общего образования, организацию внеклассной работы по предметам, подготовку к олимпиадам, клубную работу с учащимися и другие на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стимулирующих выплат образовательных учреждений направлен на результативно работающих педагогов. У каждого педагогического работника появилась возможность выйти на новый уровень, показать себя. Основание для начисления стимулирующей части оплаты труда заставило педагогов активнее внедрять современные образовательные технологии, изменить своё отношение к педагогическому тру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большое внимание уделяется укреплению материально-технической базы образовательных учреждений, улучшению условий труда учителей, охраны жизни и здоровья учащихся и работников, приведению зданий и помещений образовательных учреждений в соответствии с требованиями СанПиН и норм противопожарной безопасности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Достижение стратегических целей и решение тактических задач управлением образования осуществляется путем реализации муниципальных программ, а также мероприятий непрограмм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разовательные учреждения обеспечены финансированием в рамках муниципального задания в полном объеме. Имеющиеся ресурсы были сконцентрированы на наиболее значимых мероприятиях и объектах; принимались меры, направленные на повышение эффективности расходования средств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участия управления образования администрации муниципального образования Апшеронский район в 2016 году в реализации муниципальных программ, достигнуты многие социально значимые целевые показатели, установленные данными программ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управление образования администрации муниципального образования Апшеронский район приняло участие в реализации следующих муниципальных программ Краснодарского края:</w:t>
      </w:r>
    </w:p>
    <w:p>
      <w:pPr>
        <w:pStyle w:val="Style17"/>
        <w:tabs>
          <w:tab w:val="clear" w:pos="709"/>
          <w:tab w:val="left" w:pos="10259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Развитие образования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1 «Развитие дошкольного и общего образования детей» (направлена на создание в системе дошкольного и общего образования равных возможностей для современного качественного образования и позитивной социализации детей)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«Развитие дополнительного образования детей» (направлена на повышение качества и доступности дополнительного образования, модернизации и развития системы дополнительного образования);</w:t>
      </w:r>
    </w:p>
    <w:p>
      <w:pPr>
        <w:pStyle w:val="Normal"/>
        <w:tabs>
          <w:tab w:val="clear" w:pos="709"/>
          <w:tab w:val="center" w:pos="3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3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и прочие мероприятия в области образования» (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организацию отдыха детей в каникулярное время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приоритетами муниципальной политики определены цели и задачи в сф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высокого качества образования в соответствии с запросами насе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Апшерон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ерспективными задачами развития экономик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Апшерон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Краснодарского края, а также </w:t>
      </w: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муниципального образования Апшеронский район до 2020 года и приоритетами государственной программы Краснодарского края «Развитие образовани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муниципального образования Апшеронский район, направленные на повышение эффективности образования и наук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Style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Апшеронский район;</w:t>
      </w:r>
    </w:p>
    <w:p>
      <w:pPr>
        <w:pStyle w:val="Style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 в муниципальном образовании Апшеронский район;</w:t>
      </w:r>
    </w:p>
    <w:p>
      <w:pPr>
        <w:pStyle w:val="Style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образовательных учреждений, создание условий для сохранения здоровья и развития детей, формирование здорового образа жизни, социальной адаптации и самореализации;</w:t>
      </w:r>
    </w:p>
    <w:p>
      <w:pPr>
        <w:pStyle w:val="Normal"/>
        <w:tabs>
          <w:tab w:val="clear" w:pos="709"/>
          <w:tab w:val="left" w:pos="6450" w:leader="none"/>
          <w:tab w:val="center" w:pos="72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еханизмов, направленных на социальную поддержку педагогических работников и повышение статуса профессии «учитель»;</w:t>
      </w:r>
    </w:p>
    <w:p>
      <w:pPr>
        <w:pStyle w:val="Normal"/>
        <w:tabs>
          <w:tab w:val="clear" w:pos="709"/>
          <w:tab w:val="left" w:pos="6450" w:leader="none"/>
          <w:tab w:val="center" w:pos="72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истемы образования муниципального образования Апшеронский район высококвалифицированными кадрами, повышение их социального и профессионального уровня;</w:t>
      </w:r>
    </w:p>
    <w:p>
      <w:pPr>
        <w:pStyle w:val="Normal"/>
        <w:tabs>
          <w:tab w:val="clear" w:pos="709"/>
          <w:tab w:val="left" w:pos="6450" w:leader="none"/>
          <w:tab w:val="center" w:pos="72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лноценного и безопасного отдыха детей в каникулярное время;</w:t>
      </w:r>
    </w:p>
    <w:p>
      <w:pPr>
        <w:pStyle w:val="Normal"/>
        <w:tabs>
          <w:tab w:val="clear" w:pos="709"/>
          <w:tab w:val="left" w:pos="6450" w:leader="none"/>
          <w:tab w:val="center" w:pos="72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введения новых федеральных государственных образовательных стандартов. </w:t>
      </w:r>
    </w:p>
    <w:p>
      <w:pPr>
        <w:pStyle w:val="Style17"/>
        <w:tabs>
          <w:tab w:val="clear" w:pos="709"/>
          <w:tab w:val="left" w:pos="10259" w:leader="none"/>
        </w:tabs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1.1. Подпрограмма № 1 «Развитие дошкольного и общего образования детей».</w:t>
      </w:r>
    </w:p>
    <w:p>
      <w:pPr>
        <w:pStyle w:val="Style17"/>
        <w:tabs>
          <w:tab w:val="clear" w:pos="709"/>
          <w:tab w:val="left" w:pos="10259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 № 1 «Развитие дошкольного и общего образования детей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государственных гарантий доступности качественного дошкольного, общ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здание в системе дошкольного, общего образования равных возможностей для современного качественного образования и позитивной социализации детей, развитие кадрового потенци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охранения здоровья и развития детей, формирование здорового образа жизни, социальной адаптации и самореализ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ить следующие основные задач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сети образовательных учреждений, обеспечивающей равную доступность жителей Апшеронского района к качественным услугам дошкольного и общего образования дете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редоставления образовательных услуг в соответствии с современными требования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еханизмов, направленных на социальную поддержку педагогических работников и повышение статуса профессии «учитель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образовательных учреждениях условий, обеспечивающих безопасность учащихся, воспитанников и работников, сохранность зданий и оборудования от возможных пожаров и других чрезвычайных ситуац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организации питания в муниципальных образовательных учреждениях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образовательных учреждений.</w:t>
      </w:r>
    </w:p>
    <w:p>
      <w:pPr>
        <w:pStyle w:val="Style17"/>
        <w:tabs>
          <w:tab w:val="clear" w:pos="709"/>
          <w:tab w:val="left" w:pos="1025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 реализованы следующие мероприятия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счет средств федерального бюдж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)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краевого бюдж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выполнения муниципального задания на оказание муниципальных услуг по предоставлению общедоступного и бесплатного дошкольного образования по основным общеобразовательным программам 28 бюджетным и 1 автономному муниципальным дошкольным образовательных организаци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выполнения муниципального задания на оказание муниципальных услуг по предоставлению общедоступного и бесплатного начального общего, основного общего, среднего общего образования по основным общеобразовательным программам 25 муниципальным бюджетным и 1 автономному общеобразовательным организаци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деятельности 2-х казенных общеобразовательных учреждений;</w:t>
      </w:r>
    </w:p>
    <w:p>
      <w:pPr>
        <w:pStyle w:val="Style17"/>
        <w:tabs>
          <w:tab w:val="clear" w:pos="709"/>
          <w:tab w:val="left" w:pos="10259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;</w:t>
      </w:r>
    </w:p>
    <w:p>
      <w:pPr>
        <w:pStyle w:val="Style17"/>
        <w:tabs>
          <w:tab w:val="clear" w:pos="709"/>
          <w:tab w:val="left" w:pos="1025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льготным питанием учащихся из многодетных семей в муниципальных образова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рофилактике детского дорожно-транспортного травматизма в муниципальных образовательных учреждениях;</w:t>
      </w:r>
    </w:p>
    <w:p>
      <w:pPr>
        <w:pStyle w:val="Style17"/>
        <w:tabs>
          <w:tab w:val="clear" w:pos="709"/>
          <w:tab w:val="left" w:pos="1025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автобуса для МБОУСОШ № 18 и оплата расходов по его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одержания детей дошкольного возраста в муниципальных образовательных организациях (капитальный ремонт зданий и сооружений муниципальных образовательных организаций) в МАДОУ детский сад № 1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МАОУЛ № 1 и МБОУСОШ №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, замена оконных блоков, материально-техническое обеспечение муниципальных образовательных учреждений за счет краевых средств выделенных, на дополнительную помощь для решения  социально значимых вопросов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за счет средств район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выполнения муниципального задания на оказание муниципальных услуг по предоставлению общедоступного и бесплатного дошкольного образования по основным общеобразовательным программам 28 бюджетным и 1 автономному муниципальным дошкольным образовательных организациям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нансовое обеспечение выполнения муниципального задания на оказание муниципальных услуг по предоставлению общедоступного и бесплатного начального общего, основного общего, среднего общего образования по основным общеобразовательным программам 25 муниципальным бюджетным и 1 автономному общеобразовательным организациям;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деятельности 2-х казенных обще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плектов формы парадной военной одежды для несения Почетной Вахты Памяти на Посту № 1 у мемориального комплекса «Вечный огонь» города Апшеронск;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безопасности муниципальных образовательных учреждений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ройство пожарной сигнализации МБОУСОШ №1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ка системы видеонаблюдения МБОУСОШ №1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нтаж объектовой станции  - прием сигнала о срабатывании автоматической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гнезащитная обработка деревянных конструк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контрольно-пропускного режима в образова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обретение первичных средств пожаротушения в МБОУСОШ №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итания в общеобразовательных учреждениях, обеспечение молоком и молочными продуктами учащихся дневных общеобразовательных учреждений, реализующих общеобразовательны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профилактике детского дорожно-транспортного травматизма в муниципальных образовательных учреждениях (приобретение научно-методических материалов,  печатных и электронных учебных пособий, тематических стендов, мобильного автогородка  для образовательных учреждени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автобуса для МБОУСОШ № 18 и оплата расходов по его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ливневой канализации МБДОУ детский сад №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в помещениях пищеблока МБДОУ детский сад №2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системы отопления МБДОУ детский сад № 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навесов и крылец МБДОУ детский сад № 2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 и дверей  МБДОУ детский сад  № 4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крыльца с устройством пандуса МБОУСОШ №2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входного крыльца из керамического гранита МБОУСОШ № 2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полов в обеденном зале первого этажа МБОУСОШ № 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 в МБОУСОШ № 1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 в МБОУСОШ № 26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(замена дверных блоков)  МБОУООШ № 16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полов и замена дверных блоков МБОУСОШ №2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помещений МБОУСОШ №1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еневых навесов МБОУСОШ № 1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малых архитектурных форм МБОУСОШ № 1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одержания детей дошкольного возраста в муниципальных образовательных организациях (капитальный ремонт зданий и сооружений муниципальных образовательных организаций) в МАДОУ детский сад № 1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МАОУЛ № 1 и МБОУСОШ №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учебных кабинетов МБОУООШ № 3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(устройство покрытия из тротуарной плитки площадки перед центральным входом) МБОУСОШ № 27 п. Мезма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МБОУСОШ № 1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хозяйственно-фекальной канализации к зданию МБДОУ детский сад № 2 в г.Хадыженс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плекса медицинского диагностического «Здоровый ребенок» для оснащения медицинских кабинетов дошкольных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ые работы на строительство спортивного комплекса и проведение ценовой экспертизы по проекту на строительство спортивного комплекса МБОУООШ № 16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(устройство покрытия из тротуарной плитки пешеходной дорожки) МБОУСОШ № 2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данной подпрограммы достигнуты следующие целевые показател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детей программами дошкольного образования – 73,9 % (значение показателя, предусмотренное программой, достигнуто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дополнительных мест в системе дошкольного образования-148 мест (значение целевого показателя достигнуто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 в общей численности воспитанников от 3 до 7 лет - 100%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Краснодарского края в размере 100 % достигну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 дошкольных образовательных организаций, которым при прохождении аттестации присвоена высшая или первая категория – 25,8 % (показатель достигнут на 69 %, по итогам 2016 года прошли аттестацию 9 педагогических работников дошкольных образовательных организаций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численности обучающихся организаций общего образования, обучающихся по новым федеральным государственным образовательным стандартам в общей численности учащихся – 79 %  (значение показателя, предусмотренное программой, достигнуто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 образовательных организаций, которым при прохождении аттестации присвоена первая или высшая категория – 52,3 % (значение показателя, предусмотренное программой, достигнуто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щеобразовательных организаций, имеющих доступ к сети Интернет – 100 %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тремонтированных спортивных залов общеобразовательных организаций, помещений при них - 2 организации (значение показателя, предусмотренное программой, достигнуто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автобусов, приобретенных для подвоза учащихся к общеобразовательным организациям – 1 единица (значение показателя, предусмотренное программой, достигнуто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бедителей-получателей премии администрации Краснодарского края дошкольным образовательным организациям, внедряющим инновационные образовательные программы – в 2016 году значение показателя не предусмотрено программой, в связи с отсутствием победителей среди дошкольных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униципальных заданий муниципальными автономными и бюджетными учреждениями  - 100 % (значение показателя, предусмотренное программой, достигнуто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школьников горячим питанием (удельный вес численности детей получающих горячее питание в общей численности школьников) – 100 % (значение показателя, предусмотренное программой, достигнуто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озданных новых мест в общеобразовательных организациях – 124 единицы (значение показателя, предусмотренное программой, достигнуто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Подпрограмма № 2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дополнительного образования детей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системе дополнительного образования равных возможностей для современного качественного дополнительного образования дете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непрерывного дополнительного образования детей в соответствии с их интересами и потребностя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ить следующие основные задач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государственных гарантий доступности качественного дополнительного образования детей, стимулирование спортивного роста одаренных дете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еханизмов, направленных на социальную поддержку педагогических работников и повышение статуса профессии «учитель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рнизация и развитие муниципальной системы дополнительного образования, создание в образовательных учреждениях условий, обеспечивающих безопасность учащихся и работников.</w:t>
      </w:r>
    </w:p>
    <w:p>
      <w:pPr>
        <w:pStyle w:val="Style17"/>
        <w:tabs>
          <w:tab w:val="clear" w:pos="709"/>
          <w:tab w:val="left" w:pos="1025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 реализованы следующие мероприят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ет средств краев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выполнения муниципального задания на оказание муниципальных услуг по предоставлению дополнительного образования детей 5 бюджетным и 1 автономному учрежд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едоставления дополнительного образования детей в муниципальных образовательных организациях - развитие инновационной деятельности МАУДО ДЮСШ (в том числе на приобретение программно-методической литературы, компьютерных программ, дидактического, игрового, спортивного, учебного оборудования, компьютерной техники, технических средств обучения  (аудио-, видео-, оргтехника и другие средства), на улучшение материально-технической базы организации, повышение квалификации педагогических работников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физкультурной и спортивно-массовой работы с детьми в муниципальных организациях дополнительного образова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чет средств районного бюджета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выполнения муниципального задания на оказание муниципальных услуг по предоставлению дополнительного образования детей 5 бюджетным и 1 автономному учрежд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а стипендий главы муниципального образования Апшеронский район одаренным детям в области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физкультурной и спортивно-массовой работы с детьми в муниципальных организациях дополнительного образования детей;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езопасности муниципальных образовательных учреждений (монтаж объектовой станции  - прием сигнала о срабатывании автоматической пожарной сигнал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данной подпрограммы достигнуты следующие целевые показат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 – 71 % (значение показателя, предусмотренное программой, достигнуто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получателей стипендий для одаренных детей – 2 человека (значение показателя, предусмотренное программой, достигнуто);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в Краснодарском крае» - 90 % (значение показателя, предусмотренное программой, достигнуто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 организаций дополнительного образования детей, которым при прохождении аттестации присвоена первая или высшая квалификационная категория – 22,3 % (значение показателя, предусмотренное программой, достигнуто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униципальных заданий муниципальными автономными и бюджетными учреждениями  - 100 % (значение показателя, предусмотренное программой, достигнут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Подпрограмма № 3 «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реализации муниципальной программы и прочие мероприятия в области образовани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отраслью «Образование»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лноценного и безопасного отдыха и оздоровления учащихся  общеобразовательных организ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ить следующие основные задачи: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исполнения функций управлением образования администрации муниципального образования Апшеронский район;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повышению качества дошкольного, общего, дополнительного образования детей;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бухгалтерского учета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етского отдыха в каникулярное время.</w:t>
      </w:r>
    </w:p>
    <w:p>
      <w:pPr>
        <w:pStyle w:val="Style17"/>
        <w:tabs>
          <w:tab w:val="clear" w:pos="709"/>
          <w:tab w:val="left" w:pos="1025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 реализованы следующие мероприят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ет средств краевого бюдже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чет средств районного бюдже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деятельности управления образования администрации муниципального образования Апшеронский рай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КУ «ЦБУО» и МКУ ЦР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рофильных лагерей (смен) и организация отдыха и оздоровления детей в профильных лагерях (сменах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данной подпрограммы достигнуты следующие целевые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нансовое обеспечение деятельности управления образования муниципального образования Апшеронский район – 100 %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(значение показателя, предусмотренное программой, достигнуто);</w:t>
      </w:r>
      <w:bookmarkEnd w:id="0"/>
      <w:bookmarkEnd w:id="1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униципальных казенных учреждений, подведомственных управлению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 – 100 % (значение показателя, предусмотренное программой, достигнут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 - достигнут. Уменьшение фактического значения (1,41) от планового (1,58) говорит об улучшении результата ЕГЭ в 2016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школьников, охваченных организационными формами отдыха в каникулярное время в общей численности школьников – 98 % (значение показателя, предусмотренное программой, достигнуто).</w:t>
      </w:r>
    </w:p>
    <w:p>
      <w:pPr>
        <w:pStyle w:val="Default"/>
        <w:ind w:firstLine="540"/>
        <w:jc w:val="both"/>
        <w:rPr/>
      </w:pPr>
      <w:r>
        <w:rPr>
          <w:b/>
          <w:color w:val="000000"/>
          <w:sz w:val="28"/>
          <w:szCs w:val="28"/>
        </w:rPr>
        <w:t>2. «</w:t>
      </w:r>
      <w:r>
        <w:rPr>
          <w:b/>
          <w:bCs/>
          <w:color w:val="000000"/>
          <w:sz w:val="28"/>
          <w:szCs w:val="28"/>
        </w:rPr>
        <w:t>Обеспечение безопасности населения», подпрограмма № 2 «Профилактика терроризма и экстремизма в муниципальном образовании»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ю подпрограммы является профилактика террористических и экстремистских проявлений на территории муниципального образования Апшеронский район в рамках реализации государственной политики в области противодействия терроризму и экстремизму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данной цели будет обеспечиваться решением следующих основных задач: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>- реализация мер по противодействию угрозам терроризма и экстремизма в муниципальном образовании Апшеронский район и на территории сельских поселений Апшеронского района;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>- повышение инженерно-технической защищенности социально значимых объектов муниципального образования Апшеронский район.</w:t>
      </w:r>
    </w:p>
    <w:p>
      <w:pPr>
        <w:pStyle w:val="Style17"/>
        <w:tabs>
          <w:tab w:val="clear" w:pos="709"/>
          <w:tab w:val="left" w:pos="10259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 реализованы мероприятия за счет средств районного бюджета по ремонту и устройству ограждения территорий образовательных учреждений муниципального образования Апшеронский район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оказатель достижения целей и решения задач - повышение уровня инженерно-технической защищенности социально значимых объектов за счет ремонта и устройства ограждения территорий образовательных учреждений муниципального образования Апшеронский район (78% образовательных учреждений - значение показателя, предусмотренное программой, достигнуто). 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Социальная поддержка граждан», основное мероприятие №1 «Совершенствование социальной поддержки семьи и дете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защиты прав и интересов несовершеннолет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вершенствование системы детского оздоровительного отдых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мерами социальной поддержки семей с детьми, оказавшихся в трудной жизненной сит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здание условий для роста благосостояния отдельных категорий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необходимых условий для реализации конституционных прав граждан на защиту прав интересов семьи, материнства, детств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поддержка решения жилищной проблемы детей-сирот,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данных целей будет обеспечиваться решением следующих основных задач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авовой защиты детств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государственной поддержки детей, находящихся в трудной жизненной ситуации, жизнедеятельности и комплексного развития дет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етского оздоровительного отдых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на территории Апшеронского района единой государственной семейной политики по защите прав и законных интересов несовершеннолетних, в том числе детей 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отдельной категории граждан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муниципального образования Апшеронский район реализуется мероприятие № 6, направленное на 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за исключением детей, обучающихся в федеральных 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й подпрограммы обеспечен бесплатный проезд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муниципального образования Апшеронский рай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Комплексные меры профилактики наркомании»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кращение спроса на наркотические и психоактивные вещества путем совершенствования системы первичной профилактики наркомании, сокращение латентного (скрытого) потребления наркотических веществ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данной цели будет обеспечиваться решением следующих основных задач: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апланированных мероприятий с привлечением представителей органов системы профилактики наркомании по пропаганде здорового образа жизни, противодействию никотиновой, алкогольной и наркотической зависимостям;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орм и методов работы органов системы профилактики по вопросам противодействия употреблению наркотических и психоактивных веществ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№ 1 «Проведение целенаправленной работы по профилактике распространения наркомании» программы, в 2016 году реализованы следующие мероприятия за счет районного бюджета: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портивной акции «Спорт - альтернатива пагубным привычкам»;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матических мероприятий «Дети Кубани за здоровый образ жизни», «Уроки для детей и их родителей»; «Кубань Олимпийская против наркотиков»;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кабинетов профилактики общеобразовательных учреждений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ями достижения целей и решения задач являются охват детей участвующих в мероприятиях, направленных на формирование здорового образа жизни и количество оснащенных кабинетов профилактики наркомании общеобразовательных учрежд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Доступная сред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здание условий для формирования доступной среды жизнедеятельности для инвалидов и других маломобильных групп населения района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данной цели будет обеспечиваться решением следующей основной задачи: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еспечение доступности инвалидов и других маломобильных групп населения района к муниципальным объектам в сфере культуры, образования, физической культуры и спорта, общественным организациям Апшеронского района.</w:t>
      </w:r>
    </w:p>
    <w:p>
      <w:pPr>
        <w:pStyle w:val="Style25"/>
        <w:spacing w:before="0" w:after="0"/>
        <w:ind w:left="-108" w:right="-108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образования администрации муниципального образования Апшеронский район за счет средств районного бюджета реализовано основное мероприятие № 2 «Проведение мероприятий по формированию в муниципальном образовании Апшеронский район сети общеобразовательных организаций, в которых созданы условия для инклюзивного образования детей-инвалидов» в части обеспечения доступности для инвалидов здания  муниципального бюджетного общеобразовательного учреждения гимназия №5 по адресу: г.Апшеронск, ул. Комарова, 76 (обеспечение доступа </w:t>
      </w:r>
      <w:r>
        <w:rPr>
          <w:rFonts w:cs="Times New Roman" w:ascii="Times New Roman" w:hAnsi="Times New Roman"/>
          <w:bCs/>
          <w:sz w:val="28"/>
          <w:szCs w:val="28"/>
        </w:rPr>
        <w:t>маломобиль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 и инвалидов с нарушениями опорно-двигательного аппарата и инвалидов колясочников к МБОУГ № 5 (замена дверных блоков в здании МБОУГ № 5, литер «Л»)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обеспечивающие удовлетворение минимальных потребностей инвалидов при создании доступной среды согласованы с отделом по вопросам мер социальной поддержки и социального обслуживания отдельной категории и групп населения управления социальной защиты населения в Апшеронском райо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bookmarkStart w:id="2" w:name="_GoBack"/>
      <w:bookmarkEnd w:id="2"/>
      <w:r>
        <w:rPr>
          <w:b/>
          <w:bCs/>
          <w:color w:val="000000"/>
          <w:sz w:val="28"/>
          <w:szCs w:val="28"/>
        </w:rPr>
        <w:t>Раздел 2. Основные направления деятельности управления образования администрации муниципального образования Апшеронский район: цели и задачи на среднесрочную перспективу</w:t>
      </w:r>
    </w:p>
    <w:p>
      <w:pPr>
        <w:pStyle w:val="Default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>В 2017 году управление образования администрации муниципального образования Апшеронский район является координатором муниципальной программы муниципального образования Апшеронский район «Развитие образования»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ю муниципальной программы является обеспечение высокого качества образования в соответствии с меняющимися запросами населения муниципального образования Апшеронский район и перспективными задачами развития общества и экономики муниципального образования Апшеронский район и Краснодарского края.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>Задачами муниципальной программы являются: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Апшеронский район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витие сети образовательных организац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 в муниципальном образовании Апшеронский район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еспечение безопасности образовательных учреждений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условий для сохранения здоровья и развития детей, формирование здорового образа жизни, социальной адаптации и самореализации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механизмов, направленных на социальную поддержку педагогических работников и повышение статуса профессии «учитель»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еспечение системы образования муниципального образования Апшеронский район высококвалифицированными кадрами, повышение их социального и профессионального уровня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условий для полноценного и безопасного отдыха детей в каникулярное время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условий для введения новых федеральных государственных образовательных стандартов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ыми показателями муниципальной программы являются: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хват детей программами дошкольного образования (%);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>- удельный вес численности обучающихся в организациях общего образования, обучающихся по новым федеральным государственным образовательным стандартам (%)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 (%)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оприятия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, плана мероприятий («дорожной карты»), «Изменения в отраслях социальной сферы муниципального образования Апшеронский район, направленные на повышение эффективности образования и науки».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№ 1 «Развитие дошкольного и общего образования детей» (направлена </w:t>
      </w:r>
      <w:r>
        <w:rPr>
          <w:rFonts w:cs="Times New Roman" w:ascii="Times New Roman" w:hAnsi="Times New Roman"/>
          <w:bCs/>
          <w:sz w:val="28"/>
          <w:szCs w:val="28"/>
        </w:rPr>
        <w:t>на создание в системе дошкольного и общего образования равных возможностей для современного качественного образования и позитивной социализации дете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№ 2 «Развитие дополнительного образования детей» (направлена на повышение качества и доступности дополнительного образования, модернизации и развития системы дополнительного образова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№ 3 «Обеспечение реализации муниципальной программы и прочие мероприятия в области образования» (направлена на обеспечение организационных, информационных и научно-методических условий для реализации государственной программы, включая руководство в сфере образования, </w:t>
      </w:r>
      <w:r>
        <w:rPr>
          <w:rFonts w:cs="Times New Roman" w:ascii="Times New Roman" w:hAnsi="Times New Roman"/>
          <w:sz w:val="28"/>
          <w:szCs w:val="28"/>
        </w:rPr>
        <w:t>организацию отдыха детей в каникулярное время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ми целями подпрограммы № 1 «Развитие дошкольного и общего образования детей»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государственных гарантий доступности качественного дошкольного, общ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здание в системе дошкольного, общего образования равных возможностей для современного качественного образования и позитивной социализации детей, развитие кадрового потенциала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создание условий для сохранения здоровья и развития детей, формирование здорового образа жизни, социальной адаптации и самореализации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достижения указанных целей необходимо решить следующие основны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сети образовательных учреждений, обеспечивающей равную доступность жителей Апшеронского района к качественным услугам дошкольного и общего образования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редоставления образовательных услуг в соответствии с современными требова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еханизмов, направленных на социальную поддержку педагогических работников и повышение статуса профессии «учитель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образовательных учреждениях условий, обеспечивающих безопасность учащихся, воспитанников и работников, сохранность зданий и оборудования от возможных пожаров и других чрезвычайных ситу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организации питания в муниципальных образовательных учреждениях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модернизация образовательных учреждений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ижения целей и решения задач являются: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 (%)</w:t>
      </w:r>
      <w:r>
        <w:rPr>
          <w:bCs/>
          <w:color w:val="000000"/>
          <w:sz w:val="28"/>
          <w:szCs w:val="28"/>
        </w:rPr>
        <w:t>;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и Краснодарского края (%)</w:t>
      </w:r>
      <w:r>
        <w:rPr>
          <w:bCs/>
          <w:color w:val="000000"/>
          <w:sz w:val="28"/>
          <w:szCs w:val="28"/>
        </w:rPr>
        <w:t>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ля педагогических работников дошкольных образовательных организаций, которым при прохождении аттестации присвоена высшая или первая категория (%)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(%)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доля педагогических работников образовательных  организаций, которым при прохождении аттестации присвоена первая или высшая категория (%)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охват школьников  горячим питанием (удельный вес численности детей, получающих горячее питание, в общей численности школьников(%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униципальных заданий на оказание муниципальных услуг (выполнение работ) муниципальными автономными и бюджетными учреждениями (%)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доля общеобразовательных организаций, имеющих доступ к сети Интернет (%)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количество отремонтированных спортивных залов общеобразовательных организаций (количество организаций)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количество автобусов, приобретенных для подвоза учащихся к общеобразовательным организациям (единиц)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удельный вес числа организаций, имеющих охрану, в общем числе общеобразовательных организаций (%)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подпрограммы № 1 «Развитие дошкольного и общего образования детей» предусмотрена на 2017-2019 годы реализация следующих мероприятий:</w:t>
      </w:r>
    </w:p>
    <w:p>
      <w:pPr>
        <w:pStyle w:val="Default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инансовое обеспечение выполнения муниципального задания на оказание муниципальных услуг по предоставлению  общедоступного и бесплатного образования в муниципальных дошкольных образовательных организациях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на оказание муниципальных услуг по предоставлению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бюджетных и автономных общеобразовательных организациях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Default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- финансовое обеспечению деятельности казенных общеобразовательных учреждений;</w:t>
      </w:r>
    </w:p>
    <w:p>
      <w:pPr>
        <w:pStyle w:val="Default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предоставлени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;</w:t>
      </w:r>
    </w:p>
    <w:p>
      <w:pPr>
        <w:pStyle w:val="Default"/>
        <w:tabs>
          <w:tab w:val="clear" w:pos="709"/>
          <w:tab w:val="left" w:pos="540" w:leader="none"/>
          <w:tab w:val="left" w:pos="72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роприятия по обеспечению выплаты компенсации части родительской платы за присмотр и уход за детьми, посещающими организации, реализующие  образовательную программу дошкольного образования;</w:t>
      </w:r>
    </w:p>
    <w:p>
      <w:pPr>
        <w:pStyle w:val="Default"/>
        <w:tabs>
          <w:tab w:val="clear" w:pos="709"/>
          <w:tab w:val="left" w:pos="540" w:leader="none"/>
          <w:tab w:val="left" w:pos="72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ие субсидий бюджетным и автономным учреждениям на мероприятия по повышению уровня безопасности муниципальных образовательных учреждений;</w:t>
      </w:r>
    </w:p>
    <w:p>
      <w:pPr>
        <w:pStyle w:val="Default"/>
        <w:tabs>
          <w:tab w:val="clear" w:pos="709"/>
          <w:tab w:val="left" w:pos="540" w:leader="none"/>
          <w:tab w:val="left" w:pos="72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ие субсидий бюджетным и автономным учреждениям на организацию питания в общеобразовательных учреждениях, обеспечение молоком и молочными продуктами учащихся дневных общеобразовательных учреждений, реализующих общеобразовательные программы;</w:t>
      </w:r>
    </w:p>
    <w:p>
      <w:pPr>
        <w:pStyle w:val="Default"/>
        <w:tabs>
          <w:tab w:val="clear" w:pos="709"/>
          <w:tab w:val="left" w:pos="540" w:leader="none"/>
          <w:tab w:val="left" w:pos="72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ие субсидий бюджетным и автономным учреждениям на обеспечение льготным питанием учащихся из многодетных семей в муниципальных образовательных учреждениях;</w:t>
      </w:r>
    </w:p>
    <w:p>
      <w:pPr>
        <w:pStyle w:val="Default"/>
        <w:tabs>
          <w:tab w:val="clear" w:pos="709"/>
          <w:tab w:val="left" w:pos="540" w:leader="none"/>
          <w:tab w:val="left" w:pos="72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ие субсидий бюджетным учреждениям на мероприятия по профилактике детского дорожно-транспортного травматизма в муниципальных образовательных учреждениях;</w:t>
      </w:r>
    </w:p>
    <w:p>
      <w:pPr>
        <w:pStyle w:val="Default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предоставление субсидий на организацию предоставления общедоступного и бесплатного начального общего, основного общего, среднего 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муниципальных образовательных организаций)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субсидий муниципальным бюджетным и автономным учреждениям на осуществление капитального ремонт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едоставление субсидии бюджетному учреждению на строительство отдельно стоящего здания на территории МБОУСОШ  № 18 для создания новых мест, в том числе разработка проектной документации с привязкой типового проекта шк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бюджетным учреждениям на приобретение и установку электростанции (генератора) для аварийного освещения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муниципальному бюджетному учреждению на устройство хозяйственно-фекальной канализации к зданию МБДОУ детский сад № 2 в г.Хадыженс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бюджетному учреждению на проектные работы на строительство спортивного комплекса и проведение ценовой экспертизы по проекту на строительство спортивного комплекса МБОУООШ № 16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муниципальным бюджетным и автономным учреждениям на дополнительную помощь для решения  социально значимы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основным целям подпрограммы № 2 «Развитие дополнительного образования детей» относится </w:t>
      </w:r>
      <w:r>
        <w:rPr>
          <w:rFonts w:cs="Times New Roman" w:ascii="Times New Roman" w:hAnsi="Times New Roman"/>
          <w:sz w:val="28"/>
          <w:szCs w:val="28"/>
        </w:rPr>
        <w:t>создание в системе дополнительного образования равных возможностей для современного качественного дополнительного образования детей и создание условий для непрерывного дополнительного образования детей в соответствии с их интересами и потребностями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достижения указанных целей необходимо решить следующие основные 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государственных гарантий доступности качественного дополнительного образования детей, стимулирование спортивного роста одаренных д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еханизмов, направленных на социальную поддержку педагогических работников и повышение статуса профессии «учитель»;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модернизация и развитие муниципальной системы дополнительного образования, создание в образовательных учреждениях условий, обеспечивающих безопасность учащихся и работников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ижения целей и решения задач являю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в Краснодарском крае (%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 организаций дополнительного образования детей, которым при прохождении аттестации присвоена первая или высшая квалификационная категория (%);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выполнение муниципальных заданий на оказание муниципальных услуг (выполнение работ) муниципальными автономными и бюджетными учреждениями (%).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>В рамках подпрограммы № 2 «Развитие дополнительного образования детей» предусмотрена на 2017-2019 годы реализация следующих мероприятий: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инансовое обеспечение выполнения муниципального задания на оказание муниципальных услуг по предоставлению дополнительного образования детей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и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ие субсидий бюджетным и автономным учреждениям на 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;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ление субсидий бюджетным и автономным учреждениям на организацию физкультурной и спортивно-массовой работы с детьми в муниципальных организациях дополнительного образования детей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предоставление субсидий бюджетному учреждению на приобретение комплектов форменной одежды для учащихся, вошедших в Юнармейское движение в муниципальном образовании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ым бюджетным и автономным учреждениям на осуществление капитального ремонта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ым бюджетным учреждениям на дополнительную помощь для решения  социально значимы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ми целями подпрограммы № 3 «Обеспечение реализации муниципальной программы и прочие мероприятия в области образования» являются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отраслью «Образование» и создание условий для полноценного и безопасного отдыха и оздоровления учащихся  общеобразователь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достижения указанных целей необходимо решить следующие основные задачи: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качества исполнения функций управлением образования администрации муниципального образования Апшеронский район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ие повышению качества дошкольного, общего, дополнительного образования детей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Style w:val="Spfo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бухгалтерского у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детского  отдыха в каникулярное время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ижения целей и решения задач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деятельности управления образования администрации муниципального образования Апшеронский район (%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униципальных казенных учреждений, подведомственных управлению образования администрации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 (%);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доля школьников, охваченных организованными формами отдыха в каникулярное время в общей численности школьников (%).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>В рамках подпрограммы № 3 «Обеспечение реализации муниципальной программы и прочие мероприятия в области образования» предусмотрена на 2017-2019 годы реализация следующих мероприятий: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инансовое обеспечение деятельности управления образования муниципального образования Апшеронский район;</w:t>
      </w:r>
    </w:p>
    <w:p>
      <w:pPr>
        <w:pStyle w:val="Default"/>
        <w:ind w:firstLine="540"/>
        <w:jc w:val="both"/>
        <w:rPr/>
      </w:pPr>
      <w:r>
        <w:rPr>
          <w:bCs/>
          <w:color w:val="000000"/>
          <w:sz w:val="28"/>
          <w:szCs w:val="28"/>
        </w:rPr>
        <w:t>- обеспечение деятельности муниципальных казенных учреждений, подведомственных управлению образования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а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</w:r>
      <w:r>
        <w:rPr>
          <w:bCs/>
          <w:color w:val="000000"/>
          <w:sz w:val="28"/>
          <w:szCs w:val="28"/>
        </w:rPr>
        <w:t>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апитальный ремонт МКУ «ЦБУ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бюджетным и автономным учреждениям на организацию отдыха детей в каникулярное время на базе муниципальных  учреждений, осуществляющих организацию отдыха детей в Краснодарском крае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бюджетным и автономным учреждениям на организацию работы профильных лагерей (смен) и организацию отдыха и оздоровления детей в профильных лагерях (сменах)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2017 году управление образования администрации муниципального образования Апшеронский район принимает участие в реализации следующих муниципальных программ:</w:t>
      </w:r>
    </w:p>
    <w:p>
      <w:pPr>
        <w:pStyle w:val="Default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Обеспечение безопасности населения», подпрограмма № 2 «Профилактика терроризма и экстремизма в муниципальном образовании»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ю подпрограммы является профилактика террористических и экстремистских проявлений на территории муниципального образования Апшеронский район в рамках реализации государственной политики в области противодействия терроризму и экстремизму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данной цели будет обеспечиваться решением следующих основных задач: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ализация мер по противодействию угрозам терроризма и экстремизма в муниципальном образовании Апшеронский район и на территории сельских поселений Апшеронского района;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инженерно-технической защищенности социально значимых объектов муниципального образования Апшеронский район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оказатель достижения целей и решения задач – количество проинформированного населения об обеспечении личной безопасности и повышении бдительности, путем изготовления и распространения баннеров, памяток, плакатов и листовок антитеррористического характера. 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Комплексные меры профилактики наркомании», основное мероприятие № 1 «Проведение целенаправленной работы по профилактике распространения наркомании»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кращение спроса на наркотические вещества путем совершенствования системы первичной профилактики наркомании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данной цели будет обеспечиваться решением следующих основных задач: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апланированных мероприятий с привлечением представителей органов системы профилактики наркомании по пропаганде здорового образа жизни, противодействию никотиновой, алкогольной и наркотической зависимостям;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орм и методов работы органов системы профилактики по вопросам противодействия употреблению наркотических и психоактивных веществ на территории Апшеронского района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№ 1 "Проведение целенаправленной работы по профилактике распространения наркомании" программы, в 2017-2019 годах предусмотрена реализация следующих мероприятий: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ортивной акции "Спорт - альтернатива пагубным привычкам";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матических мероприятий "Дети Кубани за здоровый образ жизни", "Уроки для детей и их родителей", "Кубань Олимпийская против наркотиков";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кабинетов профилактики общеобразовательных учреждений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достижения целей и решения задач являются охват детей участвующих в мероприятиях, направленных на формирование здорового образа жизни и количество оснащенных кабинетов профилактики общеобразовательных учреждений. 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Социальная поддержка граждан», основное мероприятие №1 «Совершенствование социальной поддержки семьи и детей»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оста благосостояния отдельных категорий граждан и повышение доступности социального обслуживания населения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данной цели обеспечивается решением следующей задачи: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полнение обязательств государства по социальной поддержке граждан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муниципального образования Апшеронский район реализуется мероприятие № 6, направленное на 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Доступная среда», основное мероприятие №2 «Проведение мероприятий по формированию в муниципальном образовании Апшеронский район сети общеобразовательных организаций, в которых созданы условия для инклюзивного образования детей-инвалидов»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формирования доступной среды жизнедеятельности для инвалидов и других маломобильных групп населения района.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данной цели обеспечивается решением следующей задачи:</w:t>
      </w:r>
    </w:p>
    <w:p>
      <w:pPr>
        <w:pStyle w:val="Default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еспечение доступности инвалидов и других маломобильных групп населения района к муниципальным объектам в сфере культуры, образования, физической культуры и спорта, общественным организациям Апшеронского района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муниципального образования Апшеронский район реализуется мероприятие, направленное на  обеспечение доступности для инвалидов здания муниципального бюджетного общеобразовательного учреждения лицей № 1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бюджетных расходов управления образования администрации муниципального образования Апшеронский район, как субъекта бюджетного планирования, и ее повышение предусматривает формирование системы оценки результативности бюджетных расходов (</w:t>
      </w:r>
      <w:r>
        <w:rPr>
          <w:rFonts w:cs="Times New Roman" w:ascii="Times New Roman" w:hAnsi="Times New Roman"/>
          <w:bCs/>
          <w:sz w:val="28"/>
          <w:szCs w:val="28"/>
        </w:rPr>
        <w:t>проведение анализа финансово-хозяйственной деятельности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и качества управления затратами и результатами в планируемом периоде проведены следующие мероприят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регулярной оценки (отслеживания) уровня удовлетворенности получателей муниципальных услуг в сфере образования их доступностью и качеством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единой системы мониторинга результативности исполнения бюджетных расходов: оценки исполнения программ и предоставления услуг населению в сфере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ства между подведомственными муниципальными общеобразовательных учреждениями распределяются пропорционально численности их учащихся. При этом, если учреждение уже имеет оснащенную базу, то средства могут быть перераспределены в другие общеобразовательные учреж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яются проверки в образовательных учреждениях целевого использования оборуд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ся меры по повышению качества и доступности муниципальных услуг в сфере образования, выполнению муниципального задания, обеспечению открытости деятельности государственных и муниципальных учреждений для потребителей услуг, повышению доступности информации о финансовой деятельности учреждений путем публикации в открытом доступе отчетов о плановых и фактических результатах и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tabs>
          <w:tab w:val="clear" w:pos="709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. Финансирование деятельности субъекта бюджетного планирования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нформация о распределении бюджетных ассигнований районного бюджета, предусмотренных (планируемых) управлению образования администрации муниципального образования Апшеронский район в соответствии с решением Совета муниципального образования Апшеронский район о районном бюджете на очередной финансовый год и на плановый период, в разрезе его программной и непрограммной деятельности представлена в приложении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3115</wp:posOffset>
            </wp:positionH>
            <wp:positionV relativeFrom="paragraph">
              <wp:posOffset>25400</wp:posOffset>
            </wp:positionV>
            <wp:extent cx="2428875" cy="1666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 образования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Н.Е.Щеблыкин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pfo1">
    <w:name w:val="spfo1"/>
    <w:qFormat/>
    <w:rPr>
      <w:rFonts w:cs="Times New Roman"/>
    </w:rPr>
  </w:style>
  <w:style w:type="character" w:styleId="1">
    <w:name w:val="Заголовок 1 Знак"/>
    <w:qFormat/>
    <w:rPr>
      <w:b/>
      <w:bCs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0"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CharChar1">
    <w:name w:val="Char Char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BA6DA72E756B2528E0FDC27E408059789E82274891C4DEDAF0081507E41E5786344F712C717F7055FC44ZDB6L" TargetMode="External"/><Relationship Id="rId3" Type="http://schemas.openxmlformats.org/officeDocument/2006/relationships/hyperlink" Target="consultantplus://offline/ref=99BA6DA72E756B2528E0FDC27E408059789E82274891C4DEDAF0081507E41E5786344F712C717F7055FC44ZDB6L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51:00Z</dcterms:created>
  <dc:creator>Admin</dc:creator>
  <dc:description/>
  <cp:keywords/>
  <dc:language>en-US</dc:language>
  <cp:lastModifiedBy>Люба Управление</cp:lastModifiedBy>
  <cp:lastPrinted>2016-06-17T16:37:00Z</cp:lastPrinted>
  <dcterms:modified xsi:type="dcterms:W3CDTF">2017-06-19T13:36:00Z</dcterms:modified>
  <cp:revision>178</cp:revision>
  <dc:subject/>
  <dc:title>Управление образования администрации муниципального образования Апшеронский район</dc:title>
</cp:coreProperties>
</file>